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281517502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143900403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874053029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